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Wymiana kotła co dla budynku mieszkalnego Bobrzany 44. Wymiana kotła co dla budynku mieszkalnego Leszno Górne ul. Kolonia 7”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5-15T09:15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